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anchor behindDoc="0" distT="215900" distB="0" distL="114935" distR="114935" simplePos="0" locked="0" layoutInCell="0" allowOverlap="1" relativeHeight="2">
            <wp:simplePos x="0" y="0"/>
            <wp:positionH relativeFrom="margin">
              <wp:posOffset>2797810</wp:posOffset>
            </wp:positionH>
            <wp:positionV relativeFrom="page">
              <wp:posOffset>848995</wp:posOffset>
            </wp:positionV>
            <wp:extent cx="425450" cy="60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2678" t="482244" r="622678" b="48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bidi w:val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ДУБЕНСЬКА МІСЬКА РАД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ІВНЕНСЬКОЇ ОБЛАСТІ</w:t>
      </w:r>
    </w:p>
    <w:p>
      <w:pPr>
        <w:pStyle w:val="Style21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b/>
          <w:b/>
          <w:sz w:val="24"/>
        </w:rPr>
      </w:pPr>
      <w:r>
        <w:rPr>
          <w:b/>
          <w:sz w:val="24"/>
        </w:rPr>
        <w:t>РІШЕННЯ                                                        проект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43"/>
      </w:tblGrid>
      <w:tr>
        <w:trPr/>
        <w:tc>
          <w:tcPr>
            <w:tcW w:w="4677" w:type="dxa"/>
            <w:tcBorders/>
          </w:tcPr>
          <w:p>
            <w:pPr>
              <w:pStyle w:val="Style18"/>
              <w:ind w:left="560" w:right="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лютий 2026 року</w:t>
            </w:r>
          </w:p>
        </w:tc>
        <w:tc>
          <w:tcPr>
            <w:tcW w:w="4943" w:type="dxa"/>
            <w:tcBorders/>
          </w:tcPr>
          <w:p>
            <w:pPr>
              <w:pStyle w:val="Style18"/>
              <w:ind w:left="54" w:right="57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№ </w:t>
            </w:r>
            <w:r>
              <w:rPr>
                <w:b/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ind w:left="0" w:right="5669" w:hanging="0"/>
        <w:jc w:val="both"/>
        <w:rPr/>
      </w:pPr>
      <w:r>
        <w:rPr/>
      </w:r>
    </w:p>
    <w:p>
      <w:pPr>
        <w:pStyle w:val="Style21"/>
        <w:bidi w:val="0"/>
        <w:ind w:left="0" w:right="5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хвалення проектів договорів 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Дубенської міської ради</w:t>
      </w:r>
    </w:p>
    <w:p>
      <w:pPr>
        <w:pStyle w:val="Normal"/>
        <w:ind w:left="0" w:right="56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6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 метою створення умов для підвищення кваліфікації керівних кадрів та педагогічних працівників для реалізації державних стандартів освіти, теоретичної та науково-методичної підтримки педагогів, ефективних способів взаємодії всіх учасників освітнього процесу, відповідно до статті 8 Закону України «Про співробітництво територіальних громад», керуючись статтями 25, 26 Закону України «Про місцеве самоврядування в Україні», міська рада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Схвалити проекти договорів 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Дубенської міської ради мі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)  Дубенською міською територіальною громадою та Смизькою селищн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) Дубенською міською територіальною громадою та Повчан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) Дубенською міською територіальною громадою та Мирогощан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)  Дубенською міською територіальною громадою та Верб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Міському голові упродовж 10 робочих днів після підписання Договорів, схвалених п.1 цього рішення, подати їх на реєстрацію до Міністерства розвитку громад та територій Украї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постійну комісію з питань  гуманітарної політики, охорони здоров’я та соціального захисту, регламенту, депутатської етики, законності, діяльності правоохоронних органів та громадських об’єднан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</w:t>
        <w:tab/>
        <w:t xml:space="preserve">                                                Василь  АНТОНЮК</w:t>
      </w:r>
    </w:p>
    <w:p>
      <w:pPr>
        <w:pStyle w:val="Normal"/>
        <w:widowControl w:val="false"/>
        <w:tabs>
          <w:tab w:val="clear" w:pos="720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" w:leader="none"/>
          <w:tab w:val="left" w:pos="786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-100" w:right="0" w:hanging="0"/>
      <w:outlineLvl w:val="2"/>
    </w:pPr>
    <w:rPr>
      <w:sz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0" w:right="0" w:firstLine="851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before="0" w:after="0"/>
      <w:ind w:left="0" w:right="0" w:firstLine="1700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58:00Z</dcterms:created>
  <dc:creator>Загальний відділ</dc:creator>
  <dc:description/>
  <dc:language>en-US</dc:language>
  <cp:lastModifiedBy>Освіта1</cp:lastModifiedBy>
  <cp:lastPrinted>2026-01-23T14:51:00Z</cp:lastPrinted>
  <dcterms:modified xsi:type="dcterms:W3CDTF">2026-01-23T12:51:00Z</dcterms:modified>
  <cp:revision>22</cp:revision>
  <dc:subject/>
  <dc:title>УКРАЇНА</dc:title>
</cp:coreProperties>
</file>